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3DIv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-20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ar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Iv2 is the second generation of the 3DI series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years ago.  It's goal is to be an easy to use avatar/3D mode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on everythign from a Petium to an XT&lt;be warned,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XT you need help :) &gt;  The program in point and polygon based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made up of triangles, also refered to as panels, and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up of poits.  Points are created by using the four inpu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X,Y and Z coordinates.  In addition, the color schem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GA pallete of 256 colors.  The interface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is divided into 3 sections: Add, Delete,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The point is the basic structure of all shapes and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position over one of the four input screens and left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you either an X&amp;Y, Y&amp;Z, or X&amp;Z coordinate.  Nex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another of the three remaining input screens and righ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 the rop left corner will give you the X,Y and Z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currently is.  If a dimension in not aplicable (i.e.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zone that X,Y, or Z data can not be gathered from) it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wo blue 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- Panels are solid figures made up of three points and a colo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con is selected, a display will appear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a 3D view of the current object.  Right click on the thre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nel is to be made up of, then select a color from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or bars on the sides.  Note: For information on how to move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see "Modify:Full 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- The square command is a simple way of making sure that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s an actual square or rectangle rather than a dis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ateral with non perpendicular angles.  First go to the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pe would be facing head on.  Next select the two pla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corners of the shape.  On another of the three remai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elect a point which represents the depth of the shap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selecting a color from the two col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Hollow - This creates a circle of points given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etween 3 and 9.  First select the center of the circle, the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side rim of the cirle using the same method of "Add:Square" i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proach.  Next select a depth for the circ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ause at which point a number between 3 and 9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ed.  This can be done from either the numbers above the letter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as long as num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illed - This creates a circle of filled in with panel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proccess for creating a filled circle is bas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 hollow circle except that after selecting a depth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of panels, a color need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- The Cube command make a box when given two points on oppisit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.  Opposite corners means top,back,right and bottom,near,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near,left and bottom,back,right or some other combinations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osition for the first corner in the same way a poi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any two of the four input screens.  Then selec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second corner using the same method.  The last step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from the col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This deletes a point is it is not being used by a panel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 warning beep will go off.  Points are selected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top left corner.  A point is selected when the dots repres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h four input screen turn red and a red square appear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on the left side of the screen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- This deletes a panel from the object.  Panels ar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from the full screen display which takes up the four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hich in full screen display mode.  The panel will flash 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This undos the last command performed, or if the las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it changes thing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This moves a point from one place to another.  If it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anels the shapes and position of the panel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Selecte a point using the same method as "Delete:Point"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osition using the same method as "Add: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- This has no function in the current version bu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 in the future such as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This view the screen in full screen mode using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tating, scaling, and changing how the image is display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/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display with filled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display as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poin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flip around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lip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flip arou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section only works in the "Modify:View" mod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/Scale commands work with all forms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This loads a GIS file from the current directory.  Just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out the .GIS ending.  In order to load in the file TEST.G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t the input line.  All data will be lost if a file was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one is loaded unless it was saved 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saves the object being worked on to the cur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the current file name simply hit enter, or to save with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ew file name without the .GIS extension.  Once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program will return to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Saves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hit enter then type in a base file name.  A bas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ally the name that the 3DIv2 file will have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file names for above, right side, left side, and front vi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Each view should be no more than 100x100 pixels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different file for each image such as IMGA, IMGR, IMGL, IMG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gif file should be using the same pallete or the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messed up when running the program.  An easy way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wo take the four images and paste them into one file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fit in a 320x200 image.  Then save this image as a 256 col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this image as above.gif,right.gif,left,gif, and top.gif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s are asked for it will be easy to remember what they 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file, the gif will be displayed, and the red box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ight which area of the image will be used in the main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.GIS file with the base file name, and an .IM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along with the data files for the images.  If a fil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se file name of OBJECT, and the gif images were named TIMG, RIM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G, and AIMG, the follwing files would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G.3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G.3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G.3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G.3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time in the program the color of the curs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white(defu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lor palette has been optimized for the file loaded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esult in the background being the same color as the curs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-5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digiv29 will read in files with the .g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ipatch will read in files with the .3di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file name without the extension like the program ask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art where it says it will have the .3di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Jun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display when creating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ojenkins@mbhs.edu, ojenkins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orlds: B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Q-UIN: 152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http://www.mbhs.edu/~ojenkins/CyberFrontiers/3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